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20</w:t>
        <w:tab/>
        <w:t>2.</w:t>
        <w:tab/>
        <w:t>Form: Allegation of Exclusion or Disclaim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20-1</w:t>
        <w:tab/>
        <w:t>Allegation of exclusion or disclaim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answer to the allegations of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complaint, defendant alleges that the warranty of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 xml:space="preserve"> alleged to have been made was expressly excluded by the contract for sale of the goods, </w:t>
      </w:r>
      <w:r>
        <w:rPr>
          <w:bCs/>
        </w:rPr>
        <w:t>_ _[</w:t>
      </w:r>
      <w:r>
        <w:rPr>
          <w:bCs/>
          <w:iCs/>
        </w:rPr>
        <w:t xml:space="preserve">attached as Exhibi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iCs/>
        </w:rPr>
        <w:t>/</w:t>
      </w:r>
      <w:r>
        <w:rPr>
          <w:bCs/>
          <w:iCs/>
        </w:rPr>
        <w:t>which provides: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Specify language of exclusion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